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пеці Р.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ПЕКИ Марини Дмитрівни, 02.05.1985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ЗАПЕЦІ Ростиславу ********, ********  року народження (свідоцтво про народження серія №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9.04.2014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ЗАПЕКА Рост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36:00Z</dcterms:created>
  <dc:creator>Ponomarenkosp252106</dc:creator>
  <dc:description/>
  <cp:keywords/>
  <dc:language>en-US</dc:language>
  <cp:lastModifiedBy>Пользователь Windows</cp:lastModifiedBy>
  <dcterms:modified xsi:type="dcterms:W3CDTF">2023-10-18T06: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